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  <w:r>
        <w:rPr/>
        <w:t>, p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ndicated earlier Information systems are designed to support organisational go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pes of Information Systems, p, 79-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the major features of the following information processing systems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ansaction processing systems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  <w:bCs/>
        </w:rPr>
        <w:t>Processes data generated by the day-to-day transactions of an organization. For example billing systems, inventory control systems, accounts payable systems and order entry systems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ffice automation systems</w:t>
      </w:r>
    </w:p>
    <w:p>
      <w:pPr>
        <w:pStyle w:val="TextBodyIndent"/>
        <w:rPr/>
      </w:pPr>
      <w:r>
        <w:rPr/>
        <w:t>Performs routine office tasks, such as printing documents, tracking schedules, making calculations and communicating with other departments and clients.</w:t>
      </w:r>
    </w:p>
    <w:p>
      <w:pPr>
        <w:pStyle w:val="TextBodyIndent"/>
        <w:rPr/>
      </w:pPr>
      <w:r>
        <w:rPr/>
        <w:t>Includes word processing, spreadsheets, databases, presentation graphics and electronic mail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nagement Information Systems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Refers to a computer network that generates timely and accurate information for managing an organization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The MIS manipulates the data created by the TPS to create reports that manger can use to make business decisions in response to any identified problems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Decision Support Systems</w:t>
      </w:r>
    </w:p>
    <w:p>
      <w:pPr>
        <w:pStyle w:val="TextBodyIndent"/>
        <w:rPr/>
      </w:pPr>
      <w:r>
        <w:rPr/>
        <w:t>Allows users to manipulate data directly to incorporate data from external sources, and to create data models of  ‘what if’ scenarios. Its designed to help managers make non-routine decis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ert System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s designed to analyse data and produce recommendation or decision. 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0:45:00Z</dcterms:created>
  <dc:creator>Kelvin Baird</dc:creator>
  <dc:description/>
  <dc:language>en-US</dc:language>
  <cp:lastModifiedBy>Wedderburn College</cp:lastModifiedBy>
  <cp:lastPrinted>2007-03-25T13:23:00Z</cp:lastPrinted>
  <dcterms:modified xsi:type="dcterms:W3CDTF">2008-04-15T00:45:00Z</dcterms:modified>
  <cp:revision>3</cp:revision>
  <dc:subject/>
  <dc:title>IT Applications Unit 3</dc:title>
</cp:coreProperties>
</file>